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Novos Pólos de Educação Ambiental do Programa Terra Limpa – Balneário Camboriú</w:t>
      </w:r>
    </w:p>
    <w:p>
      <w:pPr>
        <w:pStyle w:val="Western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4"/>
        <w:gridCol w:w="4118"/>
        <w:gridCol w:w="4308"/>
      </w:tblGrid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ssistema e Abrangência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olas e Núcleos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>Pólo 1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Recursos Hídricos – Rio Camboriú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E. M. Profº Armando Cesar Ghislandi</w:t>
            </w:r>
          </w:p>
          <w:p>
            <w:pPr>
              <w:pStyle w:val="Western"/>
              <w:spacing w:before="280" w:after="0"/>
              <w:rPr/>
            </w:pPr>
            <w:r>
              <w:rPr/>
              <w:t>E. M. Jardim Iate Clube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CIEP Rodesindo Pavan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Comecinho Feliz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Pão e Mel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Anjo da Guarda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lo 2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Ecossistemas Marinhos – Regiões Costeiras – Praia Central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E. M. Central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Carrossel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Pioneiros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lo 3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Recursos Hídricos – Ribeirão Peroba – Mata Atlântica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E. M. Governador Ivo Silveir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Novo Tempo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lo 4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Micro Bacia do Ribeirão Ariribá – Recursos hídricos – Mata Atlântica e Mata Ciliar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Centro Educacional Ariribá 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E. M. Profº Antonio Lúcio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E. M. Presidente Médici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Ariribá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Meu 1° Passo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Recanto dos Passarinhos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Sonho de Criança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lo 5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Recursos Hídricos – Ribeirão Peroba – Unidade de Conservação – Flora Local – Mata Atlântica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CAIC Ayrton Senna da Silv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E. M. Tomaz Francisco Garci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Sementes do Amanhã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Santa Inês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Santa Clar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Cristo Luz.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lo 6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Ecossistemas Marinhos – Situação da Pesca – Período de Defeso – Áreas de Encostas – Áreas de Encostas - Áreas de Proteção Ambiental – Mata Atlântica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E. M. de Taquaras</w:t>
            </w:r>
          </w:p>
          <w:p>
            <w:pPr>
              <w:pStyle w:val="Western"/>
              <w:spacing w:before="280" w:after="0"/>
              <w:rPr/>
            </w:pPr>
            <w:r>
              <w:rPr/>
              <w:t>E. M. do Estaleiro</w:t>
            </w:r>
          </w:p>
          <w:p>
            <w:pPr>
              <w:pStyle w:val="Western"/>
              <w:spacing w:before="280" w:after="0"/>
              <w:rPr/>
            </w:pPr>
            <w:r>
              <w:rPr/>
              <w:t>E. M. Giovania de Almeid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Brilho do Sol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ólo 7</w:t>
            </w:r>
          </w:p>
        </w:tc>
        <w:tc>
          <w:tcPr>
            <w:tcW w:w="4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Áreas de Encostas – Mata Atlântica – Unidades de Conservação – Áreas de Proteção Ambiental – Recursos Hídricos – Rio das Ostras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E. M. Dona Lili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E. M. Alfredo Domingos da Silva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Centro Educacional Nova Esperanç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Pequeno Mundo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Criança Esperança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Nova Esperança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N.E.I. Bom Sucesso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N.E.I. São Judas Tadeu.</w:t>
            </w:r>
          </w:p>
        </w:tc>
      </w:tr>
    </w:tbl>
    <w:p>
      <w:pPr>
        <w:pStyle w:val="Western"/>
        <w:pBdr>
          <w:bottom w:val="single" w:sz="8" w:space="2" w:color="000000"/>
        </w:pBd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0:59:00Z</dcterms:created>
  <dc:creator>Vânia</dc:creator>
  <dc:description/>
  <cp:keywords/>
  <dc:language>en-US</dc:language>
  <cp:lastModifiedBy>Vânia</cp:lastModifiedBy>
  <dcterms:modified xsi:type="dcterms:W3CDTF">2007-04-12T21:00:00Z</dcterms:modified>
  <cp:revision>1</cp:revision>
  <dc:subject/>
  <dc:title>Novos Pólos de Educação Ambiental do Programa Terra Limpa – Balneário Camboriú</dc:title>
</cp:coreProperties>
</file>